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17"/>
      </w:tblGrid>
      <w:tr>
        <w:trPr>
          <w:trHeight w:val="1843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инжене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ООО «ГЭС-ремонт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Д.А. Прокопенк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«_____» ____________ 2021г.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 xml:space="preserve">На оказание услуг по проведению технического диагностирования </w:t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и ремонта инструмента ООО «ГЭС-ремонт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Заказчик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ГЭС-ремонт»,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ание инструмента в рабочем состоянии для выполнения непрерывной деятельно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участки в г. Иркутск, г. Братск, г. Усть-Илимск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ые средств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диагностирование и ремонт бензоинструмента, пневмоинструмента, гидроинструмента, сварочного оборудования, электроинструмента, электронного инструмента и ручного инструмент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оинструмент, пневмоинструмент, гидроинструмент, сварочное оборудование, электроинструмент, электронный инструмент и ручной инструмент (аккумуляторный инструмент, триммеры, гайковерты, шуруповерты, перфораторы, дрели, шлифовальные машины, лобзики, пилы сабельные, мойки высокого давления, промышленные пылесосы, домкраты гидравлические, пневмоинструмент, гидравлическое оборудование и маслостанции, бетоносмесители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бензопилы, бензотриммеры, электростанции бензиновые (дизельные), мотопомпы, компрессорные агрегаты, тепловое оборудование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инверторные сварочные аппараты)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Требования к исполнителю рабо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личие материально-технической базы с оборудованием, позволяющим в полном объеме и в указанные сроки провести услуги по техническому диагностированию и ремонту инструмента, указанного в п.6 настоящего технического зад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Наличие положительного опыта у участника по предмету </w:t>
            </w:r>
            <w:r>
              <w:rPr>
                <w:rFonts w:cs="Arial" w:ascii="Arial" w:hAnsi="Arial"/>
                <w:highlight w:val="yellow"/>
              </w:rPr>
              <w:t>закуп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и виды работ, выполняемых заказчи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ка инструмента, отправляемого в ремо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исполнител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Исполнитель выполняет диагностику и ремонт бензоинструмента, пневмоинструмента, гидроинструмента, сварочного оборудования, электроинструмента, электронного инструмента и ручного инструмента по заявке на ремонт инструмента (Приложение №2 к договору) в соответствии с указанными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 Заказчик своими силами и за свой счет осуществляет доставку инструмента до места Исполнител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тоимость заменяемых деталей (запчастей) учитывается в стоимости услуг на проведение ремонта, определяется при диагностировании, согласовывается с Заказчиком. Стоимость и наименование заменяемых деталей (запчастей) отражается в акте технической диагностики. Исполнитель гарантирует, что заменяемые детали (запчасти) свободны от любых прав и притязаний третьих лиц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10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исполнителем заказчи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Актов технической диагностики, актов оказанных услуг, а также счет-фактура при работе контрагента с НДС, акт приема выдачи ремонтируемого инструмента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</w:rPr>
              <w:t xml:space="preserve">11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  <w:bookmarkStart w:id="0" w:name="_GoBack"/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-фактура, акт оказанных услуг – 2 экз., акт технической диагностики- 1экз., акт приема выдачи ремонтируемого инструмента -1экз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12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иагностика проводится в течении 3 дней, ремонт проводится в течении 30 дней.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валют;Times New Roman"/>
      <w:caps w:val="false"/>
      <w:smallCaps w:val="false"/>
    </w:rPr>
  </w:style>
  <w:style w:type="character" w:styleId="WW8Num2z1">
    <w:name w:val="WW8Num2z1"/>
    <w:qFormat/>
    <w:rPr>
      <w:rFonts w:cs="валют;Times New Roman"/>
      <w:b/>
    </w:rPr>
  </w:style>
  <w:style w:type="character" w:styleId="WW8Num2z2">
    <w:name w:val="WW8Num2z2"/>
    <w:qFormat/>
    <w:rPr>
      <w:rFonts w:cs="валют;Times New Roman"/>
    </w:rPr>
  </w:style>
  <w:style w:type="character" w:styleId="WW8Num3z0">
    <w:name w:val="WW8Num3z0"/>
    <w:qFormat/>
    <w:rPr>
      <w:rFonts w:ascii="Verdana" w:hAnsi="Verdana" w:cs="Times New Roman"/>
      <w:w w:val="100"/>
      <w:sz w:val="20"/>
      <w:szCs w:val="20"/>
    </w:rPr>
  </w:style>
  <w:style w:type="character" w:styleId="WW8Num3z1">
    <w:name w:val="WW8Num3z1"/>
    <w:qFormat/>
    <w:rPr>
      <w:rFonts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FFFFFF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Times New Roman"/>
      <w:w w:val="100"/>
      <w:sz w:val="20"/>
      <w:szCs w:val="20"/>
    </w:rPr>
  </w:style>
  <w:style w:type="character" w:styleId="WW8Num21z1">
    <w:name w:val="WW8Num21z1"/>
    <w:qFormat/>
    <w:rPr>
      <w:rFonts w:cs="Times New Roman"/>
      <w:b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валют;Times New Roman"/>
      <w:w w:val="100"/>
      <w:sz w:val="20"/>
      <w:szCs w:val="20"/>
    </w:rPr>
  </w:style>
  <w:style w:type="character" w:styleId="WW8Num24z1">
    <w:name w:val="WW8Num24z1"/>
    <w:qFormat/>
    <w:rPr>
      <w:rFonts w:cs="валют;Times New Roman"/>
      <w:b/>
      <w:i w:val="false"/>
      <w:sz w:val="20"/>
      <w:szCs w:val="20"/>
    </w:rPr>
  </w:style>
  <w:style w:type="character" w:styleId="WW8Num24z2">
    <w:name w:val="WW8Num24z2"/>
    <w:qFormat/>
    <w:rPr>
      <w:rFonts w:cs="валют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Times New Roman"/>
      <w:sz w:val="20"/>
      <w:szCs w:val="20"/>
    </w:rPr>
  </w:style>
  <w:style w:type="character" w:styleId="WW8Num33z1">
    <w:name w:val="WW8Num33z1"/>
    <w:qFormat/>
    <w:rPr>
      <w:rFonts w:cs="Times New Roman"/>
      <w:b w:val="false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валют;Times New Roman"/>
      <w:caps w:val="false"/>
      <w:smallCaps w:val="false"/>
    </w:rPr>
  </w:style>
  <w:style w:type="character" w:styleId="WW8Num36z1">
    <w:name w:val="WW8Num36z1"/>
    <w:qFormat/>
    <w:rPr>
      <w:rFonts w:cs="валют;Times New Roman"/>
      <w:b/>
    </w:rPr>
  </w:style>
  <w:style w:type="character" w:styleId="WW8Num36z2">
    <w:name w:val="WW8Num36z2"/>
    <w:qFormat/>
    <w:rPr>
      <w:rFonts w:cs="валют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aps/>
    </w:rPr>
  </w:style>
  <w:style w:type="character" w:styleId="WW8Num39z1">
    <w:name w:val="WW8Num39z1"/>
    <w:qFormat/>
    <w:rPr>
      <w:rFonts w:ascii="Symbol" w:hAnsi="Symbol" w:cs="Symbol"/>
      <w:caps/>
    </w:rPr>
  </w:style>
  <w:style w:type="character" w:styleId="WW8Num39z2">
    <w:name w:val="WW8Num39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1">
    <w:name w:val="style20"/>
    <w:basedOn w:val="Style10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41:00Z</dcterms:created>
  <dc:creator>KL</dc:creator>
  <dc:description/>
  <cp:keywords/>
  <dc:language>en-US</dc:language>
  <cp:lastModifiedBy>Yakovlev Mikhail</cp:lastModifiedBy>
  <cp:lastPrinted>2019-11-28T14:40:00Z</cp:lastPrinted>
  <dcterms:modified xsi:type="dcterms:W3CDTF">2021-01-27T02:58:00Z</dcterms:modified>
  <cp:revision>7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